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DUSTRIAL DATA COMMUNICATION AND NETWORK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layers of OSI model with neat diagra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advantages of Digital Signal over Analog Sign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or the digital data 1100000010000 represent the signal pattern using AMI and HDB3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epresent the digital data 101011001 as signal pattern using NRZ and RZ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different modes of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nection details of UART and its function as a Transmitter and receiver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How is communication established in a serial Point to point interface? Explain RS232 protocol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are and contrast the EIA – 232 and RS – 449 standard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DLC and HDLC protocols and discuss in detail about HDLC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architecture of USB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rchitecture and communication model of the Profibus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unctions of HART protocol and the functions of the three different layers involved in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most commonly used protocol for LAN communication. Illustrate the same with the layered structure and the frame format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5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2T02:52:00Z</dcterms:modified>
  <cp:revision>10</cp:revision>
  <dc:subject/>
  <dc:title/>
</cp:coreProperties>
</file>